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грамме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04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движимого имущества, находящегося в государственной собственности Ульяновской области, </w:t>
      </w:r>
    </w:p>
    <w:p>
      <w:pPr>
        <w:pStyle w:val="Normal"/>
        <w:spacing w:lineRule="auto" w:line="204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длежащего передаче в безвозмездное пользов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18"/>
        <w:gridCol w:w="4218"/>
        <w:gridCol w:w="4630"/>
        <w:gridCol w:w="1490"/>
        <w:gridCol w:w="1526"/>
      </w:tblGrid>
      <w:tr>
        <w:trPr>
          <w:trHeight w:val="10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стонахожд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алансодержатель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судополучател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лощадь помещения, кв.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финансирова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0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-т Гая,  д. 59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нитарное предприятие 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Имущество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городская общественная организация инвалидов, страдающих сердечно-сосудистыми заболевания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ство инвалидов</w:t>
            </w:r>
          </w:p>
        </w:tc>
      </w:tr>
      <w:tr>
        <w:trPr>
          <w:trHeight w:val="19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Ульяновск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-т Нариманова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 1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образовательное учреждение дополнительного 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разования детей «Областной центр детского и юношеского 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уризма и краеведения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общественная организация «Симбирский центр Славянской культур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8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-т Нариманов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 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образовательное учреждение дополнительного 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разования детей «Областной центр детского и юношеского </w:t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уризма и краеведения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образовательно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е дополнитель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разования детей «Областной детский экологический центр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6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-т Нариманова,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. 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образовательное учреждение дополните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разования детей «Областной центр детского и юноше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уризма и краеведения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е образовательно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е дополнитель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разования детей «Детская школа искусств № 12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ный бюджет</w:t>
            </w:r>
          </w:p>
        </w:tc>
      </w:tr>
      <w:tr>
        <w:trPr>
          <w:trHeight w:val="10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ульва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овый Венец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. 3/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учрежд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ультуры «Ульяновский областной краеведческий музей»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учреждение культуры «Ульяновский област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удожественный музе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. Ульяновск, пл. 100-летия со дня рождения В.И. Ленин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чреждение культур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Ленинский мемориал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молодёжного развития Ульяновской област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Ульяновск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Баратаевк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Молодёжн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нитарное сельскохозяйственное предприятие «Тепличное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учреждение здравоохранения «Центральная клиническая медико-санитарная часть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,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ный бюджет</w:t>
            </w:r>
          </w:p>
        </w:tc>
      </w:tr>
      <w:tr>
        <w:trPr>
          <w:trHeight w:val="7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сельского хозяй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0,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89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областная общественная организация «Всероссийское общество инвалидов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ство инвалидов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9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строитель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6,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6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финанс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511,85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56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здравоохранения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й поддержки населения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8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онодательное Собр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8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7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збирательная комисс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,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13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спекция государствен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троительного надзора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8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областная обществен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я организация ветеранов войны и тру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11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28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нитарное предприятие «Товары для народ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ерство инвестиций и внеш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их связей Ульяновской област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1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Советская, д. 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ультуры Ульяновский областной драматический теат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инистерство образования и куль-туры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000,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8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Советская, д. 12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ультуры Ульяновский областной драматический теат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местная общественная организация «Попечительский С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ет государственного учреждения культуры Ульяновский областной драматический театр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126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Маяковского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. 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здравоохранения «Областной медицинский центр «Резерв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учреждение здра-воохранения «Ульяновский терри-ториальный центр медицин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атастроф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1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Полбина, д. 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Судебного департамента при Верховном Суде Российской Федерации в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8,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ный бюджет</w:t>
            </w:r>
          </w:p>
        </w:tc>
      </w:tr>
      <w:tr>
        <w:trPr>
          <w:trHeight w:val="10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тавительство Министерства иностранных дел Россий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едераци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ный бюджет</w:t>
            </w:r>
          </w:p>
        </w:tc>
      </w:tr>
      <w:tr>
        <w:trPr>
          <w:trHeight w:val="14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по государственному кон-тролю в сфере природо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 охраны окружающей сред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3,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Ефремова, д. 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равление Государствен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нспекции безопасност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рожного движения Управления внутренних дел п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равление Государствен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нспекции безопасности дорожного движения Управления внутренни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ел по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5 723,0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крыта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лощадка -</w:t>
            </w:r>
            <w:r>
              <w:rPr>
                <w:rFonts w:cs="Times New Roman" w:ascii="Times New Roman" w:hAnsi="Times New Roman"/>
                <w:sz w:val="28"/>
              </w:rPr>
              <w:t>17 43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ный бюджет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9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Радищев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Губернато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гиональное общественное учреж-дение «Ульяновский гуманитарный центр Международного обществен-ного фонда «Защита жертв терро-ризма и чрезвычайных ситуаци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1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 Советская, д. 18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образования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ультуры 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е государственное образовательное учреждение среднего профессионального образования Ульяновский техникум питания и торгов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5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Дм. Ульянов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. 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по государственны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акупкам Ульяновской обла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пециализированное государственное учреждение при Правительстве области  «Фонд имуще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еятельность учреждения</w:t>
            </w:r>
          </w:p>
        </w:tc>
      </w:tr>
      <w:tr>
        <w:trPr>
          <w:trHeight w:val="19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еврейск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ционально-культурная автоном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ижегородский филиал благотворительного фонда «Джойнт»</w:t>
            </w:r>
          </w:p>
        </w:tc>
      </w:tr>
      <w:tr>
        <w:trPr>
          <w:trHeight w:val="15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чувашск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ционально-культурная автоном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4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мордовская национально-культурная автоном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1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татарская национально-культурная автоном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12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азербайджанск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щественная организация «Низам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14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учреждение «Объединённая редакция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Редакция газеты «Эмет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озяйственная деятельность</w:t>
            </w:r>
          </w:p>
        </w:tc>
      </w:tr>
      <w:tr>
        <w:trPr>
          <w:trHeight w:val="14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ий немецкий культурный центр «Фройндшафт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бровольные пожертвования</w:t>
            </w:r>
          </w:p>
        </w:tc>
      </w:tr>
      <w:tr>
        <w:trPr>
          <w:trHeight w:val="14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енина, д. 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 культуры «Центр по возрождению и развитию национальных культур Ульяновской обла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иональное отделение Общерос-сийской общественно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Союз армян России»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9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Кольцевая, д. 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нитарное предприят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Имущество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ное государственное учреждение «Земельная кадастровая палата» по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4,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ный бюджет</w:t>
            </w:r>
          </w:p>
        </w:tc>
      </w:tr>
      <w:tr>
        <w:trPr>
          <w:trHeight w:val="10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л. Советская, д. 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ое учрежд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ультуры Ульяновский областной драматический теат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ел лицензирования и контрол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ачества образования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6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Кирова, д. 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нитарное предприят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Средняя Волг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ая инспекц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 по контролю за производством, оборотом и безопасностью этилового спирта, алкогольной и спиртосодержащей продук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1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Ульяновск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 Азовская, д. 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е государственно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нитарное предприят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Пассажирское автотранспортное предприятие № 1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ерство транспорта 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рожного хозяйства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Полбина, д. 45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учреждение социального обслуживания «Комплексный центр социального обслуживания населения «Исток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г. Ульяновске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здравоохранения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й поддержки населения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Полбина, д. 45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е учреждение социального обслуживания «Комплексный центр социального обслуживания населения «Исток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г. Ульяновске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стная православная религиозная организация прихода храма Благовещения Пресвятой Богородицы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а Симбирской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лекесской епархии Рус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авославной Церкв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бровольные пожертвования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9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Ульяновск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Энгельса, д. 2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ое физкультурно- спортивное учреждение «Центр спортивной подготовк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екоммерческое партнёрство «Хоккейный клуб «Волг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ские взносы</w:t>
            </w:r>
          </w:p>
        </w:tc>
      </w:tr>
      <w:tr>
        <w:trPr>
          <w:trHeight w:val="9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Энгельса, д. 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ое физкультурно- спортивное учреждение «Центр спортивной подготовк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втономная некоммерческая организация «Футбольный клуб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Волг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учредителей, добровольные взносы и пожертв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. Ульяновск, пл. 100-летия со дня рождения В.И. Ленина, д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чреждение культур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Ленинский мемориал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учреж-дение «Объединённая редакция»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Редакция газет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«Народная газета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Хозяйственная деятельность, субсидии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ного</w:t>
            </w:r>
            <w:r>
              <w:rPr>
                <w:rFonts w:cs="Times New Roman" w:ascii="Times New Roman" w:hAnsi="Times New Roman"/>
                <w:sz w:val="28"/>
              </w:rPr>
              <w:t xml:space="preserve"> бюджета</w:t>
            </w:r>
          </w:p>
        </w:tc>
      </w:tr>
      <w:tr>
        <w:trPr>
          <w:trHeight w:val="13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Крымова, д. 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нитарное предприят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Проектный институ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Ульяновский Промстройпроект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жилищная инспекция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11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л. Л. Толстого, д. 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нитарное предприят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Имущество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ерство государств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мущества и земельных отношений Ульянов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213,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бюджет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7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 Димитрова, д. 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ластное государствен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разовательное учреждение среднего профессионального образования Ульяновский педагогический колледж № 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учреждение здравоохранения Центральная городская клиническая больниц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ный  бюджет</w:t>
            </w:r>
          </w:p>
        </w:tc>
      </w:tr>
      <w:tr>
        <w:trPr>
          <w:trHeight w:val="16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Ульяновск, пр. 50-летия ВЛКСМ, д. 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образовательное учреждение дополнительного образования «Областной центр детского (юношеского) технического творчеств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артамент физической культуры и спорта Ульяновской област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7,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ный бюджет</w:t>
            </w:r>
          </w:p>
        </w:tc>
      </w:tr>
      <w:tr>
        <w:trPr>
          <w:trHeight w:val="170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Ульяновск, пр. 50-летия ВЛКСМ, д. 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ое образовательное учреждение дополнительного образования «Областной центр детского (юношеского) технического творчеств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образовательно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е дополнительног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разования детей «Детско-юношеская спортивна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школа № 6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ный 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648,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orient="landscape" w:w="16820" w:h="11906"/>
      <w:pgMar w:left="1134" w:right="567" w:gutter="0" w:header="567" w:top="1559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6.1pt;mso-wrap-distance-left:0pt;mso-wrap-distance-right:0pt;mso-wrap-distance-top:0pt;mso-wrap-distance-bottom:0pt;margin-top:0.05pt;mso-position-vertical-relative:text;margin-left:3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200"/>
      <w:ind w:left="1000" w:right="800" w:firstLine="56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4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220"/>
      <w:ind w:left="880" w:right="8" w:firstLine="560"/>
      <w:jc w:val="righ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7920" w:firstLine="72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Style6">
    <w:name w:val="Цитата"/>
    <w:basedOn w:val="Normal"/>
    <w:qFormat/>
    <w:pPr>
      <w:spacing w:before="180" w:after="200"/>
      <w:ind w:left="760" w:right="600" w:firstLine="56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40" w:after="0"/>
      <w:ind w:right="2800"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7:12:00Z</dcterms:created>
  <dc:creator>PK10</dc:creator>
  <dc:description/>
  <cp:keywords/>
  <dc:language>en-US</dc:language>
  <cp:lastModifiedBy>Ольга</cp:lastModifiedBy>
  <cp:lastPrinted>2007-08-14T14:03:00Z</cp:lastPrinted>
  <dcterms:modified xsi:type="dcterms:W3CDTF">2007-08-15T06:37:00Z</dcterms:modified>
  <cp:revision>27</cp:revision>
  <dc:subject/>
  <dc:title>ЗАКОН Свердловской области от 22</dc:title>
</cp:coreProperties>
</file>